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416"/>
        <w:gridCol w:w="2199"/>
        <w:gridCol w:w="628"/>
        <w:gridCol w:w="173"/>
        <w:gridCol w:w="2671"/>
        <w:gridCol w:w="142"/>
        <w:gridCol w:w="842"/>
      </w:tblGrid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dział: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uk Technicznych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ierunek: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żynieria Środowiska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studiów: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 stopnia niestacjonarne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il kształcenia: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aktyczny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 – informacje ogólne</w:t>
            </w:r>
          </w:p>
        </w:tc>
      </w:tr>
      <w:tr>
        <w:trPr/>
        <w:tc>
          <w:tcPr>
            <w:tcW w:w="5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: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LTERNATYWNE ŹRÓDŁA ENERGII</w:t>
            </w:r>
          </w:p>
        </w:tc>
      </w:tr>
      <w:tr>
        <w:trPr/>
        <w:tc>
          <w:tcPr>
            <w:tcW w:w="5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d przedmiotu: 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unkty ECTS: </w:t>
            </w: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5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dzaj przedmiotu: </w:t>
            </w:r>
            <w:r>
              <w:rPr>
                <w:rFonts w:cs="Calibri"/>
              </w:rPr>
              <w:t>specjalnościowy, do wyboru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ęzyk wykładowy: </w:t>
            </w:r>
            <w:r>
              <w:rPr>
                <w:rFonts w:cs="Calibri"/>
              </w:rPr>
              <w:t>polski</w:t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k studiów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mestry/y: </w:t>
            </w:r>
            <w:r>
              <w:rPr>
                <w:rFonts w:cs="Calibri"/>
              </w:rPr>
              <w:t>2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godzin ogółem: 4</w:t>
            </w: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5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ład (wyk)</w:t>
              <w:br/>
              <w:t>Ćwiczenia (ćw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/>
        <w:tc>
          <w:tcPr>
            <w:tcW w:w="5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koordynatora przedmiotu oraz prowadzącego zajęcia: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gr inż. Arkadiusz Olesiński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ordynator: mgr inż. Arkadiusz Olesiński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udent powinien posiadać  podstawowa wiedzę z zakresu wentylacji i klimatyzacji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Wiedza(CW): </w:t>
            </w:r>
          </w:p>
          <w:p>
            <w:pPr>
              <w:pStyle w:val="Normal"/>
              <w:spacing w:lineRule="auto" w:line="240" w:before="0" w:after="0"/>
              <w:rPr>
                <w:rFonts w:eastAsia="Arial" w:cs="Calibri"/>
                <w:lang w:val="en-US" w:eastAsia="pl-PL"/>
              </w:rPr>
            </w:pPr>
            <w:r>
              <w:rPr>
                <w:rFonts w:cs="Calibri"/>
                <w:b/>
              </w:rPr>
              <w:t>CW1</w:t>
            </w:r>
            <w:r>
              <w:rPr>
                <w:rFonts w:cs="Calibri"/>
              </w:rPr>
              <w:t xml:space="preserve">. Przekazanie studentom wiedzy </w:t>
            </w:r>
            <w:r>
              <w:rPr>
                <w:rFonts w:eastAsia="Arial" w:cs="Calibri"/>
                <w:lang w:val="en-US" w:eastAsia="pl-PL"/>
              </w:rPr>
              <w:t>dotyczącej alternatywnych źródeł energii z uwzględnieniem ich roli w rozwoju cywiliz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Umiejętności (CU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CU1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color w:val="000000"/>
                <w:lang w:eastAsia="pl-PL"/>
              </w:rPr>
              <w:t xml:space="preserve">Wykształcenie umiejętności </w:t>
            </w:r>
            <w:r>
              <w:rPr>
                <w:rFonts w:eastAsia="Arial" w:cs="Calibri"/>
                <w:lang w:val="en-US" w:eastAsia="pl-PL"/>
              </w:rPr>
              <w:t>zrozumienia znaczenia źródeł odnawialnych i możliwości racjonalnego przetwarzania energii z uwzględnieniem strategii ekologicznych i ekonom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Arial" w:cs="Calibri"/>
                <w:lang w:val="en-US" w:eastAsia="pl-PL"/>
              </w:rPr>
            </w:pPr>
            <w:r>
              <w:rPr>
                <w:rFonts w:cs="Calibri"/>
                <w:b/>
              </w:rPr>
              <w:t xml:space="preserve">Kompetencje społeczne (CK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CK1</w:t>
            </w:r>
            <w:r>
              <w:rPr>
                <w:rFonts w:cs="Calibri"/>
              </w:rPr>
              <w:t xml:space="preserve">. Celem nauczania jest również kształtowanie potrzeby podnoszenia swoich kompetencji zawodowych.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Wiedza (EKW):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EKW1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lang w:eastAsia="pl-PL"/>
              </w:rPr>
              <w:t xml:space="preserve">Student </w:t>
            </w:r>
            <w:r>
              <w:rPr>
                <w:rFonts w:cs="Calibri"/>
              </w:rPr>
              <w:t xml:space="preserve">zna wytyczne projektowe urządzeń służących do wytwarzania energii elektrycznej i ciepła z konwencjonalnych oraz niekonwencjonalnych nośników energii do ciepła oraz energii elektrycznej. 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EKW2</w:t>
            </w:r>
            <w:r>
              <w:rPr>
                <w:rFonts w:cs="Calibri"/>
              </w:rPr>
              <w:t>. Ma podstawową wiedzę dotyczącą możliwości wykorzystania, budowy, parametrów techniczno – technologicznych pracy urządzeń do konwersji konwencjonalnych nośników energi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Umiejętności (EKU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EKU1.</w:t>
            </w:r>
            <w:r>
              <w:rPr>
                <w:rFonts w:cs="Calibri"/>
              </w:rPr>
              <w:t xml:space="preserve">  Student dobiera systemy oparte na wykorzystaniu różnych źródeł energii. Wykonuje podstawowe obliczenia projektowe i technologiczne systemów wiatrowych, solarnych i kotłów opalanych konwencjonalnymi nośnikami energi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b/>
              </w:rPr>
              <w:t>EKU2.</w:t>
            </w:r>
            <w:r>
              <w:rPr>
                <w:rFonts w:cs="Calibri"/>
              </w:rPr>
              <w:t xml:space="preserve"> Określa opłacalność ekonomiczną określonego rozwiązania do pozyskiwania ciepła i energii elektrycznej dla rozpatrywanego przypad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 (EKK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EKK1</w:t>
            </w:r>
            <w:r>
              <w:rPr>
                <w:rFonts w:cs="Calibri"/>
              </w:rPr>
              <w:t>. Posiada zdolność do zorganizowania warsztatu pracy i samodzielnego zidentyfikowania oraz doboru elementów systemu energetycznego opartego na wykorzystaniu konwencjonalnych i odnawialnych źródeł energi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b/>
              </w:rPr>
              <w:t>EKK2.</w:t>
            </w:r>
            <w:r>
              <w:rPr>
                <w:rFonts w:cs="Calibri"/>
              </w:rPr>
              <w:t xml:space="preserve"> Student rozumie potrzebę podnoszenia swoich kompetencji zawodowych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 – treści programowe oraz liczba godzin </w:t>
            </w:r>
          </w:p>
        </w:tc>
      </w:tr>
      <w:tr>
        <w:trPr>
          <w:trHeight w:val="567" w:hRule="atLeast"/>
        </w:trPr>
        <w:tc>
          <w:tcPr>
            <w:tcW w:w="8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ład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Klasyfikacja i ogólna charakterystyka źródeł energii - konwencjonalnej, odnawialnej i niekonwencjonalnej - pod kątem zasobów i oddziaływania na środowisko przyrodnicze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Korzyści ekologiczne i straty ekologiczne. Aspekty ekonomiczne wykorzystania alternatywnych źródeł energii. Koszty zewnętrzne. Internalizacja kosztów zewnętrz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Bezpośrednie i pośrednie sposoby wykorzystania energii. Charakterystyka pierwotnych źródeł energii odnawialnej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Energia wody. Energia geotermalna. Pompy ciepł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>Energia wiatru i techniki jej wykorzystania. Energia słoneczna i techniki jej wykorzystania. Energia biomas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Magazynowanie energii. Aspekty ekonomiczne wykorzystania alternatywnych źródeł energii.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16" w:hRule="atLeast"/>
        </w:trPr>
        <w:tc>
          <w:tcPr>
            <w:tcW w:w="8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Razem liczba godzin wykładów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Ćwiczenia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</w:rPr>
              <w:t xml:space="preserve">Obliczenia zapotrzebowania na ciepło budynku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</w:rPr>
              <w:t xml:space="preserve">Obliczenia technologiczne układów do spalania konwencjonalnych nośników energii węgla, gazu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</w:rPr>
              <w:t xml:space="preserve">Przykłady obliczeniowe dotyczące promieniowania słonecznego, kolektorów słonecznych, ogniw oraz modułów fotowoltaicznych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</w:rPr>
              <w:t xml:space="preserve">Obliczenia dla silników wiatrowych oraz pomp ciepła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</w:rPr>
              <w:t>Podstawowe obliczenia technologiczne dla układów produkcji biomasy glonów na cele energetyczne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8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Razem liczba godzin ćwiczeń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</w:t>
            </w:r>
          </w:p>
        </w:tc>
      </w:tr>
      <w:tr>
        <w:trPr/>
        <w:tc>
          <w:tcPr>
            <w:tcW w:w="8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gółem liczba godzin przedmiotu: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40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wykład informacyjny, prezentacje multimedialne, ćwiczenia audytoryjne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 – metody oceniania</w:t>
            </w:r>
          </w:p>
        </w:tc>
      </w:tr>
      <w:tr>
        <w:trPr/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>F1 – wiedzy i umiejętności wcześniej przyswojonych oraz ich doświadczeń życiow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>F2 – wypowiedzi studenta w trakcie zajęć świadczących o zrozumieniu tre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>F3 – pytań zadawanych przez studenta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i/>
              </w:rPr>
              <w:t>odzwierciedlających jego poziom wiedzy i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i/>
              </w:rPr>
              <w:t>zainteresowanie poruszaną problematyk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>F4 – aktywności poznawczej studenta.</w: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 – ocena podsumowująca na koniec zajęć,  obejmując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>P1 – indywidualne przygotowanie do ćwiczeń audytoryjnyc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P2 – przyswojenie treści wykład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/>
              </w:rPr>
              <w:t>P3 – wynik kolokwium pisemnego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orma zaliczenia przedmiotu: </w:t>
            </w:r>
            <w:r>
              <w:rPr>
                <w:rFonts w:cs="Calibri"/>
              </w:rPr>
              <w:t xml:space="preserve">zaliczenie na ocenę.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obowiązkowa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eastAsia="Arial" w:cs="Calibri"/>
                <w:color w:val="000000"/>
                <w:lang w:val="en-US" w:eastAsia="pl-PL"/>
              </w:rPr>
            </w:pPr>
            <w:r>
              <w:rPr>
                <w:rFonts w:eastAsia="Arial" w:cs="Calibri"/>
                <w:color w:val="000000"/>
                <w:lang w:val="en-US" w:eastAsia="pl-PL"/>
              </w:rPr>
              <w:t>Odnawialne źródła energii – przykłady obliczeń.  Raziemska E., Wyd. OWPG, Gdańsk, 2006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eastAsia="Arial" w:cs="Calibri"/>
                <w:color w:val="000000"/>
                <w:lang w:val="en-US" w:eastAsia="pl-PL"/>
              </w:rPr>
            </w:pPr>
            <w:r>
              <w:rPr>
                <w:rFonts w:eastAsia="Arial" w:cs="Calibri"/>
                <w:color w:val="000000"/>
                <w:lang w:val="en-US" w:eastAsia="pl-PL"/>
              </w:rPr>
              <w:t>Proekologiczne odnawialne źródła energii. Lewandowski W.M., Wyd. WNT, Warszawa, 2007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rPr>
                <w:rFonts w:eastAsia="Arial" w:cs="Calibri"/>
                <w:color w:val="000000"/>
                <w:lang w:val="en-US" w:eastAsia="pl-PL"/>
              </w:rPr>
            </w:pPr>
            <w:r>
              <w:rPr>
                <w:rFonts w:eastAsia="Arial" w:cs="Calibri"/>
                <w:color w:val="000000"/>
                <w:lang w:val="en-US" w:eastAsia="pl-PL"/>
              </w:rPr>
              <w:t xml:space="preserve">Odnawialne źródła energii i pojazdy proekologiczne, Jastrzębska G., Wyd.  WNT, Warszawa, 2007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mbroży Mituś, Aldona Piotrowska, Odnawialne źródła energii. Komentarz, Wyd. Wolters Kluwer, Warszawa 2024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color w:val="000000"/>
              </w:rPr>
              <w:t xml:space="preserve">Józef Paska, </w:t>
            </w:r>
            <w:r>
              <w:rPr>
                <w:rFonts w:cs="Calibri"/>
                <w:i/>
                <w:iCs/>
                <w:color w:val="000000"/>
              </w:rPr>
              <w:t>Rozproszone źródła energii</w:t>
            </w:r>
            <w:r>
              <w:rPr>
                <w:rFonts w:cs="Calibri"/>
                <w:color w:val="000000"/>
              </w:rPr>
              <w:t>, Oficyna Wydawnicza Politechniki Warszawskiej, Warszawa 2017.</w:t>
            </w:r>
          </w:p>
        </w:tc>
      </w:tr>
      <w:tr>
        <w:trPr>
          <w:trHeight w:val="573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iteratura zalecana/fakultatywn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Proekologiczne źródła energii odnawialnej. Lewandowski W.M., Wyd. WNT, Warszawa,20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Alternative Energy Sources: The Quest for Sustainable Energy [book review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ril 2007 IEEE Power and Energy Magazine 5(2):82-83DOI:10.1109/MPAE.2007.3291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://www.researchgate.net/publication/3438450_Alternative_Energy_Sources_The_Quest_for_Sustainable_Energy_book_review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Integration of Alternative Sources of Energy Felix A. Farret, M. Godoy Simo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SBN: 978-0-471-75562-3 April 2006  Wiley-IEEE Press 408 pages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://www.wiley.com/en-gb/Integration+of+Alternative+Sources+of+Energy-p-978047175562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 – informacje dodatkowe</w:t>
            </w:r>
          </w:p>
        </w:tc>
      </w:tr>
      <w:tr>
        <w:trPr/>
        <w:tc>
          <w:tcPr>
            <w:tcW w:w="5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sporządzającego: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  <w:t>mgr inż. Arkadiusz Olesiński</w:t>
            </w:r>
          </w:p>
        </w:tc>
      </w:tr>
      <w:tr>
        <w:trPr/>
        <w:tc>
          <w:tcPr>
            <w:tcW w:w="5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kontaktowe: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  <w:t>arkadiusz.olesinski@tlen.pl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abele sprawdzające program nauczania</w:t>
        <w:br/>
        <w:t>przedmiotu: ALTERNATYWNE ŻRÓDŁA ENERGII</w:t>
        <w:br/>
        <w:t>na kierunku: INŻYNIERIA ŚRODOWISKA</w:t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both"/>
        <w:rPr/>
      </w:pPr>
      <w:r>
        <w:rPr>
          <w:b/>
        </w:rPr>
        <w:t>Tabela 1. Sprawdzenie, czy metody oceniania gwarantują określenie zakresu, w jakim uczący się osiągnął zakładane kompetencje – powiązane efektów uczenia się</w:t>
      </w:r>
      <w:r>
        <w:rPr/>
        <w:t>, metod uczenia  się i oceniani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963"/>
        <w:gridCol w:w="2936"/>
        <w:gridCol w:w="1721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</w:t>
              <w:br/>
              <w:t>uczenia się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a oceniania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1 – F4</w:t>
              <w:b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1 – 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</w:t>
              <w:br/>
              <w:t>ocena podsumowując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2"/>
      </w:tblGrid>
      <w:tr>
        <w:trPr>
          <w:trHeight w:val="8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Forma aktywności studenta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realizacj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kłady 2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 projektowe 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anie literatury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projektu: 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obrony projektu:  1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abela 3. Kryteria oceny:</w:t>
      </w:r>
    </w:p>
    <w:p>
      <w:pPr>
        <w:pStyle w:val="Normal"/>
        <w:spacing w:lineRule="auto" w:line="240" w:before="0" w:after="0"/>
        <w:rPr/>
      </w:pPr>
      <w:r>
        <w:rPr/>
        <w:t>Na ocenę końcową składa się podsumowanie form aktywności oraz pozytywne zaliczenie sprawdzianu ustnego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ocena z kolokwium zaliczeniowego: opanowanie materiału nauczania w 5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ocena z kolokwium zaliczeniowego: opanowanie materiału nauczania w 6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ocena z kolokwium zaliczeniowego: opanowanie materiału nauczania w 8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ocena z kolokwium zaliczeniowego: opanowanie materiału nauczania w 9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ocena z kolokwium zaliczeniowego: opanowanie materiału nauczania w 100%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Tabela 3. Powiązanie celów i efektów uczenia się przedmiotu ALTERNATYWNE ŹRÓDŁA ENERGII treści programowych, metod i form dotyczących z celami i efektami zdefiniowanymi dla kierunku INŻYNIERIA ŚRODOWISKA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2207"/>
        <w:gridCol w:w="2031"/>
        <w:gridCol w:w="2031"/>
        <w:gridCol w:w="2031"/>
      </w:tblGrid>
      <w:tr>
        <w:trPr>
          <w:trHeight w:val="1498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przedmiotu (C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celu do celów zdefiniowanych dla całego program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Efekty uczenia się (D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1951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  <w:r>
              <w:rPr>
                <w:rFonts w:cs="Calibri"/>
              </w:rPr>
              <w:t xml:space="preserve"> 1-9 </w:t>
            </w:r>
            <w:r>
              <w:rPr>
                <w:rStyle w:val="Teksttreci1"/>
                <w:rFonts w:eastAsia="Calibri" w:cs="Calibri"/>
                <w:sz w:val="22"/>
                <w:szCs w:val="22"/>
              </w:rPr>
              <w:t>Ćwiczenia: 1 -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, wykład konwersatoryjny. Ćwiczenia: praca indywidualna i w grupa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 xml:space="preserve">Ćwiczenia 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W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W01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W02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/>
            </w:pPr>
            <w:r>
              <w:rPr>
                <w:rFonts w:eastAsia="Times New Roman" w:cs="Calibri"/>
              </w:rPr>
              <w:t>IŚ_W04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</w:rPr>
              <w:t>IŚ_W06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1938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  <w:r>
              <w:rPr>
                <w:rFonts w:cs="Calibri"/>
              </w:rPr>
              <w:t xml:space="preserve"> 1-9 </w:t>
            </w:r>
            <w:r>
              <w:rPr>
                <w:rStyle w:val="Teksttreci1"/>
                <w:rFonts w:eastAsia="Calibri" w:cs="Calibri"/>
                <w:sz w:val="22"/>
                <w:szCs w:val="22"/>
              </w:rPr>
              <w:t>Ćwiczenia: 1 -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, wykład konwersatoryjny. Ćwiczenia: praca indywidualna i w grupach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 xml:space="preserve">Ćwiczenia 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04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10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</w:t>
              <w:br/>
              <w:t>społeczne:</w:t>
            </w:r>
          </w:p>
        </w:tc>
      </w:tr>
      <w:tr>
        <w:trPr>
          <w:trHeight w:val="113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  <w:r>
              <w:rPr>
                <w:rFonts w:cs="Calibri"/>
              </w:rPr>
              <w:t xml:space="preserve"> 1-9 </w:t>
            </w:r>
            <w:r>
              <w:rPr>
                <w:rStyle w:val="Teksttreci1"/>
                <w:rFonts w:eastAsia="Calibri" w:cs="Calibri"/>
                <w:sz w:val="22"/>
                <w:szCs w:val="22"/>
              </w:rPr>
              <w:t>Ćwiczenia: 1 -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: praca indywidualna i w grupa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 xml:space="preserve">Ćwiczenia 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K03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40" w:before="76" w:after="0"/>
        <w:ind w:right="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esearchgate.net/publication/3438450_Alternative_Energy_Sources_The_Quest_for_Sustainable_Energy_book_review" TargetMode="External"/><Relationship Id="rId4" Type="http://schemas.openxmlformats.org/officeDocument/2006/relationships/hyperlink" Target="https://www.wiley.com/en-gb/Integration+of+Alternative+Sources+of+Energy-p-978047175562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23:00Z</dcterms:created>
  <dc:creator>Kowalski Ryszard</dc:creator>
  <dc:description/>
  <cp:keywords/>
  <dc:language>en-US</dc:language>
  <cp:lastModifiedBy>Agnieszka Rusek</cp:lastModifiedBy>
  <cp:lastPrinted>2017-03-22T12:29:00Z</cp:lastPrinted>
  <dcterms:modified xsi:type="dcterms:W3CDTF">2024-12-10T14:47:00Z</dcterms:modified>
  <cp:revision>9</cp:revision>
  <dc:subject/>
  <dc:title/>
</cp:coreProperties>
</file>